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</w:t>
      </w:r>
    </w:p>
    <w:p>
      <w:pPr>
        <w:pStyle w:val="ConsPlusNormal"/>
        <w:ind w:left="56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ю Главы</w:t>
      </w:r>
    </w:p>
    <w:p>
      <w:pPr>
        <w:pStyle w:val="ConsPlusNormal"/>
        <w:ind w:left="5670" w:firstLine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иево-Посадского муниципального района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4.10.2015 № 1577-П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ок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курсной комиссии по отбору заявок юридических лиц, индивидуальных предпринимателей на предоставление субсидий в рамках мероприятий муниципальной 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«Сергиево-Посадский муниципальный район Московской области»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убъектов малого и среднего предпринимательства в Сергиево-Посадском муниципальном район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тоящий порядок работы (далее – Порядок) </w:t>
      </w:r>
      <w:r>
        <w:rPr>
          <w:rFonts w:cs="Times New Roman" w:ascii="Times New Roman" w:hAnsi="Times New Roman"/>
          <w:sz w:val="24"/>
          <w:szCs w:val="24"/>
        </w:rPr>
        <w:t xml:space="preserve">Конкурсной комиссии по отбору юридических лиц, индивидуальных предпринимателей, являющихся субъектами малого и среднего предпринимательства Сергиево-Посадского муниципального района Московской области (далее – субъекты МСП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предоставление субсидий в рамках мероприятий муниципальной 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«Сергиево-Посадский муниципальный район Московской области»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убъектов малого и среднего предпринимательства в Сергиево-Посадском муниципальном районе»</w:t>
      </w:r>
      <w:r>
        <w:rPr>
          <w:rFonts w:cs="Times New Roman" w:ascii="Times New Roman" w:hAnsi="Times New Roman"/>
          <w:sz w:val="24"/>
          <w:szCs w:val="24"/>
        </w:rPr>
        <w:t xml:space="preserve"> (далее – Конкурсная комиссия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ет понятие, цели создания, функции и порядок деятельности Конкурсной комиссии по отбору субъектов МСП на право заключения договора о предоставлении субсидии из бюджета Сергиево-Посадского муниципального района Московской обла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ое регулирование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Конкурсная комиссия в своей деятельности руководствуется Гражданским кодексом Российской Федерации, Бюджетным кодексом Российской Федерации, Федеральным законом от 24.07.2007 № 209-ФЗ «О развитии малого и среднего предпринимательства в Российской Федерации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ой муниципального образования «Сергиево-Посадский муниципальный район Московской области» «Развитие субъектов малого и среднего предпринимательства в Сергиево-Посадском муниципальном районе», утвержденной постановлением Главы Сергиево-Посадского муниципального района от 15.12.2016 №1664-ПГ,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рядком предоставления субсидий из бюджета Сергиево-Посадского муниципального района юридическим лицам и индивидуальным предпринимателям на реализацию мероприятий муниципальной 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«Сергиево-Посадский муниципальный район Московской области»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субъектов малого и среднего предпринимательства в Сергиево-Посадском муниципальном районе», утвержденным постановлением Главы Сергиево-Посадского муниципального района от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__________ №_______-ПГ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Конкурсной комисс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ая комиссия образована с целью организации и проведения конкурсного отбора субъектов МСП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предоставление субсидий в рамках мероприятий муниципальной 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«Сергиево-Посадский муниципальный район Московской области»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убъектов малого и среднего предпринимательства в Сергиево-Посадском муниципальном районе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конкурсный отбор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чей Конкурсной комиссии является обеспечение объективности при рассмотрении предоставленных материалов, оценки заявления и пакета документов на участие в конкурсном отборе (далее – Заявка) и принятии решения о предоставлении субсидии субъектам МСП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 Конкурсной комисс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ями Конкурсной комиссии являютс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заявок от субъектов МСП на участие в конкурсном отборе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субъектов МСП, чьи заявки в наибольшей степени соответствуют </w:t>
      </w:r>
      <w:r>
        <w:rPr>
          <w:rFonts w:cs="Times New Roman" w:ascii="Times New Roman" w:hAnsi="Times New Roman"/>
          <w:iCs/>
          <w:sz w:val="24"/>
          <w:szCs w:val="24"/>
        </w:rPr>
        <w:t>условиям</w:t>
      </w:r>
      <w:r>
        <w:rPr>
          <w:rFonts w:cs="Times New Roman" w:ascii="Times New Roman" w:hAnsi="Times New Roman"/>
          <w:sz w:val="24"/>
          <w:szCs w:val="24"/>
        </w:rPr>
        <w:t xml:space="preserve"> конкурсного отбор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предоставлении субсидии либо об отказе в предоставлении субсидии субъектам МСП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протоколов заседаний Конкурсной комисс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е протоколов заседаний Конкурсной комисс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конкурсных отбо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конкурсного отбора и результатах конкурсного отбора размещается на официальном сайте администрации Сергиево-Посадского муниципального района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ergiev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e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Style w:val="InternetLink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айте муниципального казенного учреждения «Центр поддержки малого и среднего предпринимательства Сергиево-Посадского муниципального района» (далее – Учреждение)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mb-sp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в инфомационно-телекомуникационной сети Интернет и в муниципальной общественно-политической газете «Вперед» Сергиево-Посад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ок начинается со дня, следующего за днем размещения информационного сообщения о проведении конкурсного отб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ок от юридических лиц и индивидуальных предпринимателей  осуществляется Учрежд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</w:t>
      </w:r>
      <w:r>
        <w:rPr>
          <w:rFonts w:cs="Times New Roman" w:ascii="Times New Roman" w:hAnsi="Times New Roman"/>
          <w:bCs/>
          <w:sz w:val="24"/>
          <w:szCs w:val="24"/>
        </w:rPr>
        <w:t xml:space="preserve">и передача заявок </w:t>
      </w:r>
      <w:r>
        <w:rPr>
          <w:rFonts w:cs="Times New Roman" w:ascii="Times New Roman" w:hAnsi="Times New Roman"/>
          <w:sz w:val="24"/>
          <w:szCs w:val="24"/>
        </w:rPr>
        <w:t xml:space="preserve">от юридических лиц и индивидуальных предпринимателей 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Конкурсную комиссию осуществляется в следующем порядк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 подготовку заключения о целесообразности допуска заявки к конкурсному отбору (далее – заключение) в срок не более 3 (трех) рабочих дней с момента регистрации зая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реждение направляет положительные заключения в Конкурсную комиссию по подведению итогов конкурсных отборов в течение 7 (семи) рабочих дней с момента регистрации заяв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заяво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ая комиссия начинает рассматривать заявки не ранее чем по истечении 10 (десяти) календарных дней после размещения извещения о проведении конкурсного отб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ая комиссия рассматривает заявки на соответствие условиям конкурсного отбо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ведение итогов конкурсного отб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ая комиссия принимает решения о результатах конкурсного отбора в срок не более чем 5 (пяти) рабочих дней с даты начала рассмотрения заяво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ая комиссия определяет заявки, которые в наибольшей степени соответствуют условиям конкурсного отб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ая комиссия принимает решение о предоставлении субъектам МСП субсидии либо об отказе в предоставлении субсид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ения субъектам МСП по решению об отказе в предоставлении субсидии Конкурсная комиссия не предоставля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ях Конкурсной комиссии указывается форма финансирования, объемы предоставляем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Конкурсной комиссии оформляются протоколами заседания Конкурсной комисс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токол заседания Конкурсной комиссии подписывается всеми членами Конкурсной комиссии, присутствующими на засед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ы заседания Конкурсной комиссии утверждаются председателем Конкурсной комиссии и размещаются на официальном сайте администрации Сергиево-Посадского муниципального район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ergiev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e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и сайте Учреждения            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mb-sp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в инфомационно-телекомуникационной сети Интер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заседаний Конкурсной комиссии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нкурсной комиссии утверждается постановлением Главы Сергиево-Посадского муниципального района Моск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ая комиссия состоит из Председателя, заместителя Председателя, членов Конкурсной комиссии, секретаря Конкурсной комиссии. В случае отсутствия секретаря на заседании Конкурсной комиссии функции секретаря Конкурсной комиссии выполняет любой член Конкурсной комиссии, уполномоченный на выполнение таких функций Председателем Конкурс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е Конкурсной комиссии открывает и ведет Председательствующий. Председательствует на заседании Конкурсной комиссии Председатель, а в его отсутствие - заместитель Председателя Конкурсной комисс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нкурсной комисс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 деятельностью Конкурсной комиссии и обеспечивает выполнение настоящего Поряд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яет заседание правомочным или выносит решение о его переносе из-за отсутствия необходимого количества членов Конкурс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ет и ведет заседание Конкурсной комиссии, объявляет перерыв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яет состав Конкурс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порядок рассмотрения обсуждаемых вопрос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ет Протокол заседания Конкурс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иные действия в соответствии с законодательством Российской Федерации и настоящим Поряд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едания Конкурсной комиссии проводятся только в очной форме. Делегирование права голоса не допуск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открытия заседания Конкурсной комиссии Председательствующий проверяет присутствие членов Конкурсной комиссии и сообщает о наличии квору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ом для принятия решения Конкурсной комиссией является присутствие не менее 2/3 членов Конкурсной комиссии, включая Председателя. Решение принимается простым большинством голо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оглашает повестку дня и уточняет готовность вопросов повестки к рассмотрению (информирует о готовности секретарь Конкурсной комисс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нкурсной комисс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заседаний Конкурсной комиссии, информирование членов Конкурсной комиссии по всем вопросам, относящимся к их функциям, в том числе извещает лиц, принимающих участие в работе Конкурсной комиссии, о времени и месте проведения заседаний Конкурсной комиссии, не менее чем за два рабочих дня до их начала и обеспечивает членов Конкурсной комиссии необходимыми материал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ет Протокол заседания Конкурс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функции организационно-технического характера в соответствии с законодательством Российской Федерации, Московской области и нормативно-правовыми актами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 Договора по итогам Конкурса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трех рабочих дней после утверждения Протокола заседания Конкурсной комиссии Учреждение направляет субъектам МСП проекты договоров о предоставлении субсидии (далее – Договор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пяти рабочих дней с момента получения проекта Договора субъекты МСП, победители Конкурсного отбора, предоставляют в Учреждение подписанный руководителем Догов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я перечисляется на расчетный счет субъектов МСП, победителей Конкурсного отбора, указанный в Договор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TimesNewRomanPSMT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7">
    <w:name w:val="Основной шрифт"/>
    <w:qFormat/>
    <w:rPr/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Style18">
    <w:name w:val="Основной текст Знак"/>
    <w:qFormat/>
    <w:rPr>
      <w:rFonts w:cs="Calibri"/>
    </w:rPr>
  </w:style>
  <w:style w:type="character" w:styleId="Style19">
    <w:name w:val="Нижний колонтитул Знак"/>
    <w:qFormat/>
    <w:rPr>
      <w:rFonts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Style20">
    <w:name w:val="Верхний колонтитул Знак"/>
    <w:qFormat/>
    <w:rPr>
      <w:rFonts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12:00Z</dcterms:created>
  <dc:creator>Админ</dc:creator>
  <dc:description/>
  <cp:keywords/>
  <dc:language>en-US</dc:language>
  <cp:lastModifiedBy>Пользователь</cp:lastModifiedBy>
  <cp:lastPrinted>2015-10-05T15:45:00Z</cp:lastPrinted>
  <dcterms:modified xsi:type="dcterms:W3CDTF">2017-09-07T06:58:00Z</dcterms:modified>
  <cp:revision>5</cp:revision>
  <dc:subject/>
  <dc:title>Об утверждении Порядка предоставления</dc:title>
</cp:coreProperties>
</file>